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sz w:val="20"/>
          <w:szCs w:val="20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ИЗВОДСТВЕННОГО КОНТРОЛЯ НА 2004 ГОД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ТЕЛЬНОГО УЧРЕЖДЕНИЯ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Courier New" w:ascii="Courier New" w:hAnsi="Courier New"/>
        </w:rPr>
        <w:drawing>
          <wp:inline distT="0" distB="0" distL="0" distR="0">
            <wp:extent cx="278511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ИРЕКТОР МУНИЦИПАЛЬНОГО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sz w:val="20"/>
          <w:szCs w:val="20"/>
        </w:rPr>
        <w:t>ОБРАЗОВАТЕЛЬНОГО УЧРЕЖДЕНИ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284"/>
          <w:cols w:num="2" w:equalWidth="false" w:sep="false">
            <w:col w:w="6929" w:space="3986"/>
            <w:col w:w="3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139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3740"/>
        <w:gridCol w:w="709"/>
        <w:gridCol w:w="850"/>
        <w:gridCol w:w="567"/>
        <w:gridCol w:w="709"/>
        <w:gridCol w:w="573"/>
        <w:gridCol w:w="581"/>
        <w:gridCol w:w="614"/>
        <w:gridCol w:w="658"/>
        <w:gridCol w:w="840"/>
        <w:gridCol w:w="768"/>
        <w:gridCol w:w="749"/>
        <w:gridCol w:w="763"/>
        <w:gridCol w:w="1371"/>
        <w:gridCol w:w="1276"/>
      </w:tblGrid>
      <w:tr>
        <w:trPr>
          <w:trHeight w:val="259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/n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М  Е  С  Я  Ц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тветственный   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МЕТКА  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16"/>
                <w:szCs w:val="16"/>
              </w:rPr>
              <w:t>ВЫПОЛНЕНИИ</w:t>
            </w:r>
          </w:p>
        </w:tc>
      </w:tr>
      <w:tr>
        <w:trPr>
          <w:trHeight w:val="309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Приобрести санитарные прави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санитарным состоянием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тепловым режим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пи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учебно-воспитательным режим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классами ПЭВМ и ВД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медицинским обследованием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медицинским обследованием сотру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санитарным состоянием кла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санитарным состоянием столо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санитарным состоянием мест общественного поль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естественна и искусственным освещ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качеством подава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осмотром на педикул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0"/>
                <w:szCs w:val="20"/>
              </w:rPr>
              <w:t>Контроль за организацией 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7:28:00Z</dcterms:created>
  <dc:creator>Радченко Алексей Петрович</dc:creator>
  <dc:description/>
  <dc:language>en-US</dc:language>
  <cp:lastModifiedBy>rvsn2</cp:lastModifiedBy>
  <dcterms:modified xsi:type="dcterms:W3CDTF">2004-02-15T17:28:00Z</dcterms:modified>
  <cp:revision>2</cp:revision>
  <dc:subject/>
  <dc:title>ПРОГРАММА</dc:title>
</cp:coreProperties>
</file>