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ПРИКАЗ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 01 сентября 2003 г. №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rFonts w:cs="Arial" w:ascii="Arial" w:hAnsi="Arial"/>
          <w:color w:val="000000"/>
        </w:rPr>
        <w:t>Об охране труда и соблюдении правил техники безопасности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В соответствии с Федеральным законом «Об основах охраны труда в Российской Федерации» от 17 июля 1999 г. № 181-ФЗ, в целях улучшения организации работы по созданию здоровых и безопасных условий труда, проведению образовательного процесса ПРИКАЗЫВАЮ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1. Назначить ответственным за охрану труда и соблюдение правил техники безопасности директора школы ________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2. Создать комиссию по охране труда и соблюдению правил техники безопасности в составе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_____________- директор школы, ______________- зам. директора по АХЧ, _____________- председатель профкома, ______________- учитель ОБЖ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2.1. Комиссии по охране труда и соблюдению правил техни</w:t>
        <w:softHyphen/>
        <w:t>ки безопасности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Разработать раздел Коллективного договора об охране труда, совместные мероприятия администрации и трудового коллектива по обеспечению требований охраны труда, преду</w:t>
        <w:softHyphen/>
        <w:t>преждению производственного травматизма и профессиональ</w:t>
        <w:softHyphen/>
        <w:t>ных заболеваний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Проводить проверку условий и охраны труда на рабочих ме</w:t>
        <w:softHyphen/>
        <w:t>стах два раза в год (сентябрь, февраль) и информировать работни</w:t>
        <w:softHyphen/>
        <w:t>ков о результатах проверок на собраниях трудового коллектива.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3. Возложить ответственность на заместителей директора по учебно-воспитательной работе в средней школе ________, по учебно-воспитательной работе в начальной школе ________за: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рганизацию работы по соблюдению в образовательном процессе норм и правил охраны труда;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беспечение контроля за безопасностью приборов и ТСО;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организацию разработки и периодический осмотр инст</w:t>
        <w:softHyphen/>
        <w:t>рукций по охране труда, а также разделов требований безопас</w:t>
        <w:softHyphen/>
        <w:t>ности при проведении практических и лабораторных работ;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контроль за своевременным проведением инструктажа обучающихся по ТБ и его регистрацию в журнале;</w:t>
      </w:r>
    </w:p>
    <w:p>
      <w:pPr>
        <w:pStyle w:val="Normal"/>
        <w:shd w:fill="FFFFFF" w:val="clear"/>
        <w:autoSpaceDE w:val="false"/>
        <w:spacing w:lineRule="atLeast" w:line="0"/>
        <w:rPr>
          <w:rFonts w:ascii="Arial" w:hAnsi="Arial" w:cs="Arial"/>
        </w:rPr>
      </w:pPr>
      <w:r>
        <w:rPr>
          <w:color w:val="000000"/>
        </w:rPr>
        <w:t>- проведение совместно с профсоюзным комитетом контро</w:t>
        <w:softHyphen/>
        <w:t>ля безопасности использования учебных приборов, мебели, хим. реактивов (изымать то, что не предусмотрено типовыми перечнями; приостанавливать образовательный процессов помещениях, если создаются условия, опасные для здоровья);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- выявление обстоятельств несчастных случаев с учащимися, воспитанниками, сотрудникам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ведение «Журнала регистрации несчастных случаев с уча</w:t>
        <w:softHyphen/>
        <w:t>щимися, воспитанниками», происшедшими на уроках и в ГПД (зам. по УВР в начальных классах)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ведение «Журнала инструктажа безопасности труда на рабочем месте» (зам. по УВР в средней школе)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4. Возложить ответственность на заместителя директора по воспитательной работе __________ за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воспитательной работы, общественно-полез</w:t>
        <w:softHyphen/>
        <w:t>ного труда, производительного труда в соответствии с нормами и правилами охраны труда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контроль за соблюдением и принятием мер по выполне</w:t>
        <w:softHyphen/>
        <w:t>нию санитарнр-гигиенических норм, требований, правил по охране труда, пожарной безопасности в учреждении или при выполнении учащимися и воспитанниками работ вне учреж</w:t>
        <w:softHyphen/>
        <w:t>дени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с обучающимися и воспитанниками меро</w:t>
        <w:softHyphen/>
        <w:t>приятий по предупреждению травматизма, дорожно-транс-портных происшествий и т.п.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контроль за ведением «Журнала инструктажа учащихся по охране и безопасности труда» при организации общественно-полезного, производительного труда и проведении внекласс</w:t>
        <w:softHyphen/>
        <w:t>ных и внешкольных мероприятий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ведение «Журнала регистрации несчастных случаев с уча</w:t>
        <w:softHyphen/>
        <w:t>щимися, воспитанниками», происшедшими во внеурочное время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5. Возложить ответственность на заместителя директора по административно-хозяйственной работе _______ за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беспечение соблюдения требований охраны труда при эксплуатации основного здания и хозяйственных построек, технологического и энергетического оборудования, осуществ-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ление их периодического осмотра и организацию текущего ремонта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беспечение безопасности при погрузочно-разгрузочных работах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соблюдения требований пожарной безопас</w:t>
        <w:softHyphen/>
        <w:t>ности, исправность средств пожаротушени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беспечение текущего контроля за санитарно-гигиеничес-ким состоянием всех помещений учреждени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беспечение учебных кабинетов, мастерских и других помещений оборудованием и инвентарем, отвечающим требо</w:t>
        <w:softHyphen/>
        <w:t>ваниям правил и норм техники безопасност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проведения ежегодных измерений сопро</w:t>
        <w:softHyphen/>
        <w:t>тивления изоляции электроустановок и электропроводки, заземляющих устройств, периодических испытаний и освиде</w:t>
        <w:softHyphen/>
        <w:t>тельствований системы отопления, анализ воздушной среды на содержание пыли, газов и паров вредных веществ, замер ос</w:t>
        <w:softHyphen/>
        <w:t>вещенности, наличия радиации, шума в помещениях в соответ</w:t>
        <w:softHyphen/>
        <w:t>ствии с правилами и нормами по обеспечению безопасности жизнедеятельност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разработки инструкций по охране труда по видам работ для технического персонала (не реже 1 раза в 5 лет)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обучения, проведение инструктажа при при</w:t>
        <w:softHyphen/>
        <w:t>еме на работу технического персонала с записью в «Журнал регистрации вводного инструктажа по безопасности труда», а также периодические текущие инструктажи с записью в «Жур</w:t>
        <w:softHyphen/>
        <w:t>нал регистрации инструктажа по безопасности труда на рабо</w:t>
        <w:softHyphen/>
        <w:t>чем месте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иобретение и выдачу спец. одежды и других индивиду</w:t>
        <w:softHyphen/>
        <w:t>альных средств защиты;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- наличие 4 группы допуска по электробезопасности, если в штате нет электрика.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color w:val="000000"/>
        </w:rPr>
        <w:t xml:space="preserve">6. Возложить ответственность на зав. кабинетами: _____________ - кабинет физики, _____________ — кабинет биологии, _____________ — кабинет химии, _____________ — кабинет </w:t>
      </w:r>
      <w:r>
        <w:rPr>
          <w:color w:val="000000"/>
          <w:lang w:val="en-US"/>
        </w:rPr>
        <w:t>T</w:t>
      </w: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</w:rPr>
        <w:t>, _____________ - кабинет информатики и ВТ, _____________ — столярная и слесарная мастерские,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_____________ — кабинет обслуживающего труда,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а также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на руководителя общественно-полезного труда _______, руководителя производительного труда ________, руково</w:t>
        <w:softHyphen/>
        <w:t>дителей кружков, руководителей спортивных секций за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безопасности и контроль состояния рабочих мест, учебного оборудования, наглядных пособий, спортивного инвентар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недопущение занятий в неприспособленных помещениях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разработку и периодический пересмотр (не реже 1 раза в 5 лет) инструкций по охране труда и представление их на под</w:t>
        <w:softHyphen/>
        <w:t>пись руководителю учреждени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контроль за наличием противопожарного оборудования, медицинских средств и средств индивидуальной защиты; за наличием наглядной агитации и необходимых инструкций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оведение необходимого инструктажа учащихся с запи</w:t>
        <w:softHyphen/>
        <w:t>сью в «Журнал инструктажа учащихся по охране и безопаснос</w:t>
        <w:softHyphen/>
        <w:t>ти труда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доведение до сведения руководителя о всех недостатках, снижающих работоспособность обучающихся (заниженность освещения, шум и т.п.)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сообщение руководителю учреждения и профсоюзному комитету о каждом несчастном случае с учащимися или работ</w:t>
        <w:softHyphen/>
        <w:t>никами с соответственной записью такого случая в «Журнал регистрации несчастных случаев с учащимися (воспитан-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никами)»   или в «Журнал регистрации несчастных случаев на производстве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несчастные случаи, происшедшие во время образователь</w:t>
        <w:softHyphen/>
        <w:t>ного процесса в результате нарушения норм и правил охраны труда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7. Возложить ответственность на учителей, классных руко</w:t>
        <w:softHyphen/>
        <w:t>водителей, воспитателей ГПД за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безопасное проведение образовательного процесса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инятие мер по оказанию доврачебной помощи постра</w:t>
        <w:softHyphen/>
        <w:t>давшему, оперативное извещение руководства о несчастном случае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</w:t>
        <w:softHyphen/>
        <w:t>ле или «Журнале инструктажа учащихся по охране и безопасно</w:t>
        <w:softHyphen/>
        <w:t>сти труда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рганизацию изучения учащимися, воспитанниками правил: по охране труда, дорожного движения, поведения в бы</w:t>
        <w:softHyphen/>
        <w:t>ту, на  воде и т. д.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сохранение жизни и здоровья обучающихся, воспитанни</w:t>
        <w:softHyphen/>
        <w:t>ков во время образовательного процесса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существление контроля за соблюдением правил (инструк</w:t>
        <w:softHyphen/>
        <w:t>ций) по охране труда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8. Возложить ответственность на учителя основ безопас</w:t>
        <w:softHyphen/>
        <w:t>ности жизнедеятельности _________ за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беспечение соблюдения обучающимися, воспитанниками правил безопасности при проведении образовательного про</w:t>
        <w:softHyphen/>
        <w:t>цесса;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- участие в планировании мероприятий по охране жизни и здоровья обучающихся, воспитанников и работников учреждения;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заимодействие с другими учреждениями по вопросам обеспечения безопасности жизнедеятельност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совершенствование МТБ по курсу «Обеспечение охраны жизнедеятельности, хранение индивидуальных средств защиты»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разработку плана ГО учреждения, проведение занятий и объектных учений в соответствии с требованиям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обеспечение готовности коллективных средств защиты и правильное их использование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оведение инструктажей и консультаций с работниками и учащимися по вопросам безопасности жизнедеятельност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участие в работе комиссии по расследованию несчастных случаев с учащимися, воспитанниками, работниками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существление административно-общественного контроля по вопросам охраны труда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Учитель несет личную ответственность за жизнь и здоровье обучающихся (воспитанников) во время образовательного про</w:t>
        <w:softHyphen/>
        <w:t>цесса.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9. Вменить в обязанность директору школы или лицам, его заменяющим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формлять прием на работу новых сотрудников только при наличии положительного заключения медицинского учрежде</w:t>
        <w:softHyphen/>
        <w:t>ни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контролировать своевременное проведение диспансериза</w:t>
        <w:softHyphen/>
        <w:t>ции учащихся, воспитанников, сотрудников учреждения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обеспечение безусловного выполнения директивных и нормативных документов по охране труда, предписаний гос</w:t>
        <w:softHyphen/>
        <w:t>надзора, СЭС, технической инспекции по труду, пожнадзора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немедленное сообщение о групповом, тяжелом несчастном случае и случае со смертельным исходом вышестоящему руко</w:t>
        <w:softHyphen/>
        <w:t>водителю и родителям пострадавшего, принятие всех необходи</w:t>
        <w:softHyphen/>
        <w:t>мых мер по устранению причин, вызвавших несчастный случай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утверждение инструкций по охране труда по согласованию с профсоюзным комитетом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проведение вводного инструктажа по охране труда с вновь поступающими на работу, инструктажа на рабочем месте, оформление проведенного инструктажа в соответствующих журналах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- нести персональную ответственность за обеспечение здо</w:t>
        <w:softHyphen/>
        <w:t>ровых и безопасных условий образовательного процесса.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Поручить: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директору школы _________ — ведение «Журнала регистрации вводного инструктажа по безопасности труда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зам. директора по учебно-воспитательной работе в средней школе __________ — ведение «Журнала регистрации ин</w:t>
        <w:softHyphen/>
        <w:t>структажа по безопасности труда на рабочем месте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зам. директора по воспитательной работе __________ -«Журнала инструктажа по охране и безопасности труда при организации общественно-полезного, производительного тру</w:t>
        <w:softHyphen/>
        <w:t>да и проведении внеклассных и внешкольных мероприятий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зам. директора по учебно-воспитательной работе в началь</w:t>
        <w:softHyphen/>
        <w:t>ной школе __________— «Журнала регистрации несчаст</w:t>
        <w:softHyphen/>
        <w:t>ных случаев с учащимися, воспитанниками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учителю ОБЖ __________ (совместно с председателем профсоюзного комитета) — «Журнала регистрации несчастных случаев на производстве»;</w:t>
      </w:r>
    </w:p>
    <w:p>
      <w:pPr>
        <w:pStyle w:val="Normal"/>
        <w:shd w:fill="FFFFFF" w:val="clear"/>
        <w:autoSpaceDE w:val="false"/>
        <w:spacing w:lineRule="atLeast" w:line="0"/>
        <w:rPr>
          <w:color w:val="000000"/>
        </w:rPr>
      </w:pPr>
      <w:r>
        <w:rPr>
          <w:color w:val="000000"/>
        </w:rPr>
        <w:t>зам. директора по АХЧ _________ — «Журнала про</w:t>
        <w:softHyphen/>
        <w:t>верки знаний по технике безопасности у персонала 1-й группы по электробезопасности».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 xml:space="preserve">Директор школы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14:00Z</dcterms:created>
  <dc:creator>rvsn2</dc:creator>
  <dc:description/>
  <dc:language>en-US</dc:language>
  <cp:lastModifiedBy>rvsn2</cp:lastModifiedBy>
  <dcterms:modified xsi:type="dcterms:W3CDTF">2004-03-08T12:18:00Z</dcterms:modified>
  <cp:revision>2</cp:revision>
  <dc:subject/>
  <dc:title>ПРИКАЗ</dc:title>
</cp:coreProperties>
</file>