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ИКАЗ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 01 сентября 2003 года № __ Об обеспечении пожарной безопасности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В целях улучшения работы по обеспечению пожарной безо</w:t>
        <w:softHyphen/>
        <w:t>пасности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Приказываю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1. Назначить ответственным за пожарную безопасность заместителя директора по административно — хозяйственной части __________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2. Ответственному за пожарную безопасность _______ провести следующие мероприятия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Вывесить в канцелярии, учительской, мастерских, кабине</w:t>
        <w:softHyphen/>
        <w:t>тах физики, химии, информатики, технического труда, физ</w:t>
        <w:softHyphen/>
        <w:t>культурном и актовом залах таблички с номером телефона вызова пожарной охраны и памятку «Порядок действий при пожаре»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амятка </w:t>
      </w:r>
      <w:r>
        <w:rPr>
          <w:rFonts w:cs="Arial" w:ascii="Arial" w:hAnsi="Arial"/>
          <w:b/>
          <w:bCs/>
          <w:color w:val="000000"/>
        </w:rPr>
        <w:t>«Порядок действий при пожаре»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медленно сообщить о случившемся пожарной охране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 телефону 01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звать адрес учреждения, место пожара, свою фамилию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общить о случившемся руководителю учреждения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нять меры по эвакуации учащихся и сотрудников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ушить пожар имеющимися средствами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Проверять состояние подвального помещения, не допус</w:t>
        <w:softHyphen/>
        <w:t>кать складирования в подвале никаких горючих веществ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Содержать постоянно свободными основные и запасные выходы из помещения. Хранить ключи от запасных выходов в специальном шкафу в помещении канцелярии, а также обес</w:t>
        <w:softHyphen/>
        <w:t>печить ключами технических работников этажа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Принять меры к недопущению сжигания мусора в бачках-контейнерах на территории учреждения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рганизовать пропитку штор актового зала и занавесей сцены специальным огнезащитным составом, что разрешит проведение в актовом зале массовых мероприятий с детьми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Проверить чердачные помещения и закрыть входные люки на чердак замками. Иметь на дверях люков указание о месте хранения ключей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Вывесить на каждом этаже по две схемы (по одной у каж</w:t>
        <w:softHyphen/>
        <w:t>дого выхода) эвакуации детей в случае возникновения пожара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бновить светящиеся надписи зеленого цвета с надписью «Выход» на путях эвакуации в случае возникновения пожара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беспечить первичными средствами тушения пожара кабинеты: физики, химии, информатики, столярной и слесар</w:t>
        <w:softHyphen/>
        <w:t>ной мастерских, технического труда, физкультурного зала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беспечить надлежащее содержание подъездных путей к зданию учреждения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Иметь 5 электрофонарей на случай отключения электро</w:t>
        <w:softHyphen/>
        <w:t>энергии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3. В случае отсутствия в учреждении директора и ответст</w:t>
        <w:softHyphen/>
        <w:t>венного за противопожарную безопасность в момент возникно</w:t>
        <w:softHyphen/>
        <w:t>вения пожара возложить ответственность за организацию эва</w:t>
        <w:softHyphen/>
        <w:t>куации учащихся и персонала на ответственного дежурного ад</w:t>
        <w:softHyphen/>
        <w:t>министратора. Действия дежурного администратора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повестить о пожаре пожарную охрану по телефону 01;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рганизовать эвакуацию детей и сотрудников;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При необходимости и возможности отключить электро</w:t>
        <w:softHyphen/>
        <w:t>энергию;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- Осуществить руководство по тушению пожара имеющими</w:t>
        <w:softHyphen/>
        <w:t>ся средствам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инять меры к эвакуации документов и материальных ценностей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овать встречу пожарной команды для указания кратчайших путей подъезда к зданию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4. Ответственность за соблюдение пожарной безопасности во время проведения массовых мероприятий, утренников, вече</w:t>
        <w:softHyphen/>
        <w:t>ров, дискотек возложить на ответственного за проведение меро</w:t>
        <w:softHyphen/>
        <w:t>приятия. Вменить в обязанность ответственному обязательную проверку путей эвакуации учащихся до проведения мероприя</w:t>
        <w:softHyphen/>
        <w:t>тия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5. Назначить ответственными за эвакуацию в случае воз</w:t>
        <w:softHyphen/>
        <w:t>никновения пожара следующих сотрудников: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этаж — зам. директора по УВР в средней школе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этаж — зам. директора по УВР в начальных классах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этаж (правая сторона) — зам. директора по воспитательной работе __________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этаж (левая сторона) — учитель ОБЖ ___________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6. Возложить ответственность за эвакуацию учащихся из здания школы в случае возникновения пожара на учителя, веду</w:t>
        <w:softHyphen/>
        <w:t>щего урок, или воспитателя группы продленного дня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7. Ответственному за пожарную безопасность провести в те</w:t>
        <w:softHyphen/>
        <w:t>чение года три занятия с  лицами, ответственными за эвакуацию детей на этажах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8. Классным руководителям всех классов внести в план вос</w:t>
        <w:softHyphen/>
        <w:t>питательной работы беседы с учащимися о противопожарной безопасности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9. Учителю ОБЖ уделить особое внимание вопросам пове</w:t>
        <w:softHyphen/>
        <w:t>дения учащихся в случае возникновения пожара.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Два раза в течение учебного года (сентябрь, декабрь) на совещаниях при директоре рассмотреть вопросы состояния пожарной безопасности в учреждении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Директор школы: Подпись</w:t>
      </w:r>
    </w:p>
    <w:p>
      <w:pPr>
        <w:pStyle w:val="Normal"/>
        <w:shd w:fill="FFFFFF" w:val="clear"/>
        <w:autoSpaceDE w:val="false"/>
        <w:spacing w:lineRule="atLeast" w:line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tLeast" w:line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 приказами «Об охране труда и соблюдении правил  техники безопасности»</w:t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>
          <w:i/>
          <w:iCs/>
          <w:color w:val="000000"/>
        </w:rPr>
        <w:t xml:space="preserve">и «Об обеспечении Пожарной безопасности"»  школы № </w:t>
      </w:r>
      <w:r>
        <w:rPr>
          <w:color w:val="000000"/>
        </w:rPr>
        <w:t xml:space="preserve">_____   </w:t>
      </w:r>
      <w:r>
        <w:rPr>
          <w:i/>
          <w:iCs/>
          <w:color w:val="000000"/>
        </w:rPr>
        <w:t>ознакомлен</w:t>
      </w:r>
    </w:p>
    <w:p>
      <w:pPr>
        <w:pStyle w:val="Normal"/>
        <w:shd w:fill="FFFFFF" w:val="clear"/>
        <w:autoSpaceDE w:val="false"/>
        <w:spacing w:lineRule="atLeast" w:line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80"/>
        <w:gridCol w:w="1407"/>
        <w:gridCol w:w="979"/>
        <w:gridCol w:w="2792"/>
      </w:tblGrid>
      <w:tr>
        <w:trPr>
          <w:trHeight w:val="9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.И.О. принимаемого на работу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жност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ием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ичная подпись принимаемого на работу</w:t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17:00Z</dcterms:created>
  <dc:creator>rvsn2</dc:creator>
  <dc:description/>
  <dc:language>en-US</dc:language>
  <cp:lastModifiedBy>rvsn2</cp:lastModifiedBy>
  <dcterms:modified xsi:type="dcterms:W3CDTF">2004-03-08T12:17:00Z</dcterms:modified>
  <cp:revision>2</cp:revision>
  <dc:subject/>
  <dc:title>ПРИКАЗ</dc:title>
</cp:coreProperties>
</file>