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§ 6. Образец акта проверки состояния охраны труда в общеобразовательной школе</w:t>
      </w:r>
    </w:p>
    <w:p>
      <w:pPr>
        <w:pStyle w:val="Normal"/>
        <w:shd w:fill="FFFFFF" w:val="clear"/>
        <w:spacing w:lineRule="atLeast" w:line="0"/>
        <w:ind w:left="567" w:hanging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atLeast" w:line="0"/>
        <w:ind w:left="567" w:hanging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и состояния охраны труда в средней школе №___</w:t>
      </w:r>
    </w:p>
    <w:p>
      <w:pPr>
        <w:pStyle w:val="Normal"/>
        <w:shd w:fill="FFFFFF" w:val="clear"/>
        <w:spacing w:lineRule="atLeast" w:line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именование учреждения __________________ .     </w:t>
      </w:r>
    </w:p>
    <w:p>
      <w:pPr>
        <w:pStyle w:val="Normal"/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2. Адрес учреждения, телефон ___________________</w:t>
      </w:r>
    </w:p>
    <w:p>
      <w:pPr>
        <w:pStyle w:val="Normal"/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3.  Фамилия, имя, отчество директора школы _________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atLeast" w:line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13. Заказ 3815</w:t>
        <w:tab/>
        <w:t>193</w:t>
      </w:r>
    </w:p>
    <w:p>
      <w:pPr>
        <w:pStyle w:val="Normal"/>
        <w:shd w:fill="FFFFFF" w:val="clear"/>
        <w:spacing w:lineRule="atLeast" w:line="0"/>
        <w:ind w:left="567" w:right="10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tLeast" w:line="0"/>
        <w:ind w:left="426" w:right="10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Наличие у директора основной документации и ее со</w:t>
        <w:softHyphen/>
        <w:t>ответствие требованиям действующих нормативных актов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Приказов вышестоящих органов управления образо</w:t>
        <w:softHyphen/>
        <w:t>ванием по охране труда 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иказа руководителя учреждения о возложении от</w:t>
        <w:softHyphen/>
        <w:t>ветственности за состояние охраны труда и должностных ин</w:t>
        <w:softHyphen/>
        <w:t>струкций работников школы в соответствии с приказом Минпроса СССР № 241 от 08.12.86 г. (№ приказа по школе и дата) __________________________________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электрохозяйство школы (Ф., И., О., № приказа о назна</w:t>
        <w:softHyphen/>
        <w:t>чении и дата, квалификационная группа) 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Действующих инструкций по охране труда на каж</w:t>
        <w:softHyphen/>
        <w:t>дый вид работ и занятий, журналы их регистрации и учета выдачи инструкций (количество, все ли утверждены в уста</w:t>
        <w:softHyphen/>
        <w:t>новленном порядке, своевременно ли пересматриваются)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4. Акта проверки готовности школы к новому учебному году (наличие подписей членов комиссии) 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5. Соглашения по охране труда (соответствие формы приложению 2 приказа Минпроса СССР от 08.12.86 г. № 241) и акта проверки его выполнения (дважды в год) 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6. Журнала регистрации вводного инструктажа (соот</w:t>
        <w:softHyphen/>
        <w:t>ветствие ГОСТ 12.0.004 — 90, наличие всех подписей инструк</w:t>
        <w:softHyphen/>
        <w:t>тируемого и инструктирующего) 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7. Журнала регистрации инструктажа на рабочем мес</w:t>
        <w:softHyphen/>
        <w:t>те (соответствие ГОСТ 12.0.004 — 90, периодичность, наличие всех подписей инструктируемого и инструктирующего)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8. Журнала инструктажа учащихся по технике безопас</w:t>
        <w:softHyphen/>
        <w:t>ности при организации общественно полезного, производи</w:t>
        <w:softHyphen/>
        <w:t>тельного труда и проведении внеклассных и внешкольных  мероприятий (соответствие приложению 4 к приказу Минпроса СССР от 08.12.86 г. № 241, наличие подписей. учащих</w:t>
        <w:softHyphen/>
        <w:t xml:space="preserve">ся, начиная с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класса)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9. Программы вводного инструктажа по охране труда для работающих (утверждена ли, правильность составления в соответствии с приложением 3 ГОСТ 12.0.004—90, есть ли  конспект) 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0. Программы первичного инструктажа на рабочем ме</w:t>
        <w:softHyphen/>
        <w:t>сте по охране труда для работающих (утверждена ли, пра</w:t>
        <w:softHyphen/>
        <w:t>вильность составления требованиям ГОСТ 12.0.004—90 — приложение 5, есть ли конспект) 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1. Актов и протоколов проверок заземляющих устройств, сопротивления изоляции (кем и когда производи</w:t>
        <w:softHyphen/>
        <w:t>лись электроизмерительные работы, дата последней провер</w:t>
        <w:softHyphen/>
        <w:t>ки, периодичность испытаний) 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2. Акта опрессовки отопительной системы (дата, кем были выполнены работы) 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3. Журнала приема передачи смен кочегарами в ко</w:t>
        <w:softHyphen/>
        <w:t>тельной, графики сменности работ кочегаров _________  акта об испытании котлов и систем отопления   (дата)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4. Журнала регистрации несчастных случаев на про</w:t>
        <w:softHyphen/>
        <w:t>изводстве (соответствие приложению 2 Положения о рас</w:t>
        <w:softHyphen/>
        <w:t>следовании и учете несчастных случаев на производстве)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5. Актов о происшедших несчастных случаях на произ</w:t>
        <w:softHyphen/>
        <w:t>водстве и связанных с учебно-воспитательным процессом (формы Н-1 и Н-2) 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6. Плана эвакуации (поэтажные) людей и имущества на случай возникновения пожара (соответствие Правилам пожарной безопасности, утверждены ли, вывешены ли на  видном месте)    ____________________________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4.17. Паспорта вентиляционных установок 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8. Протоколов педагогических советов, производствен</w:t>
        <w:softHyphen/>
        <w:t>ных совещаний, собраний трудового коллектива (выносятся ли на обсуждение вопросы организации работы по охране труда, как часто отчитывается директор школы о выполне</w:t>
        <w:softHyphen/>
        <w:t>нии мероприятий по улучшению условий труда и мерах по устранению недостатков) 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    Профилактическая работа по предупреждению травма</w:t>
        <w:softHyphen/>
        <w:t>тизма с работающими и учащимися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 Динамика травматизма за последние 2—3 года, ана</w:t>
        <w:softHyphen/>
        <w:t>лиз причин производственного и детского травматизма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Своевременность и качество расследования несчаст</w:t>
        <w:softHyphen/>
        <w:t>ных случаев, устранения причин травматизма (соответствие порядка расследования Положению о расследовании и уче</w:t>
        <w:softHyphen/>
        <w:t>те несчастных случаев на производстве от 17.08.89 г. и По</w:t>
        <w:softHyphen/>
        <w:t>ложению о расследовании и учете несчастных случаев с уча</w:t>
        <w:softHyphen/>
        <w:t>щейся молодежью и воспитанниками от 01.10.90 г., обсуж</w:t>
        <w:softHyphen/>
        <w:t>даются ли обстоятельства и причины несчастных случаев профкомом, издаются ли директором школы соответствую</w:t>
        <w:softHyphen/>
        <w:t>щие приказы) 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Наличие уголков по охране труда, памяток и плака</w:t>
        <w:softHyphen/>
        <w:t>тов по технике безопасности 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 Обеспечение работающих спецодеждой, спецобувью и другими средствами индивидуальной защиты, соответствие отраслевым  нормам (приказ  Минпроса СССР от 22.07.87 г. № 138).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Количество работающих, получающих средства ин</w:t>
        <w:softHyphen/>
        <w:t>дивидуальной защиты (СИЗ) 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  Номенклатура СИЗ      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 Организация сушки, стирки, дезинфекции и ремонта спецодежды и спецобуви 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4. Составление и обсуждение заявки на спецодежду, спецобувь и другие </w:t>
      </w:r>
      <w:r>
        <w:rPr>
          <w:color w:val="000000"/>
          <w:sz w:val="24"/>
          <w:szCs w:val="24"/>
          <w:u w:val="single"/>
        </w:rPr>
        <w:t>СИЗ</w:t>
      </w:r>
      <w:r>
        <w:rPr>
          <w:color w:val="000000"/>
          <w:sz w:val="24"/>
          <w:szCs w:val="24"/>
        </w:rPr>
        <w:t>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5.   Ведение карточек учета выдачи и сдачи работника</w:t>
        <w:softHyphen/>
        <w:t>ми спецодежды, спецобуви и других СИЗ (форма МБ-6)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/>
      </w:pPr>
      <w:r>
        <w:rPr>
          <w:color w:val="000000"/>
          <w:sz w:val="24"/>
          <w:szCs w:val="24"/>
        </w:rPr>
        <w:t>7.       Состояние условий труда в учебных кабинетах, мастер</w:t>
        <w:softHyphen/>
        <w:t xml:space="preserve">ских и других производственных участках школы.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    Наличие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1.  Акта-разрешения на проведение занятий (подписи членов комиссии)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2.  Инструкций по охране труда (утверждены ли, соот</w:t>
        <w:softHyphen/>
        <w:t>ветствуют ли действующим нормам  и правилам, вывешены ли на видных местах) 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3.  Документа об обучении и аттестации у заведующих кабинетами, мастерскими, учителей, руководителей кружков (присвоение квалификационной группы по электробезопас</w:t>
        <w:softHyphen/>
        <w:t>ности)  _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4.  Прав кинодемонстратора и талона пожарной без</w:t>
        <w:softHyphen/>
        <w:t>опасности у лица, работающего на киноаппаратуре 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5.  Аптечки и памятки по оказанию первой (доврачебной) помощи пострадавшим при несчастных случаях с ука</w:t>
        <w:softHyphen/>
        <w:t>занием адреса и телефона лечебного учреждения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rPr>
          <w:sz w:val="24"/>
          <w:szCs w:val="24"/>
        </w:rPr>
      </w:pPr>
      <w:r>
        <w:rPr>
          <w:color w:val="000000"/>
          <w:sz w:val="24"/>
          <w:szCs w:val="24"/>
        </w:rPr>
        <w:t>7.2.      Соответствие учебного оборудования Типовому пе</w:t>
        <w:softHyphen/>
        <w:t>речню учебно-наглядных пособий и учебного оборудования  (1981 г.):</w:t>
        <w:tab/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7.2.1. </w:t>
      </w:r>
      <w:r>
        <w:rPr>
          <w:color w:val="000000"/>
          <w:sz w:val="24"/>
          <w:szCs w:val="24"/>
        </w:rPr>
        <w:t>Отсутствие оборудования и химических веществ, применение которых в школах запрещено 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2.  Наличие акта-разрешения технической инспекции труда об использовании оборудования, не предусмотренно</w:t>
        <w:softHyphen/>
        <w:t>го Типовыми перечнями, или самодельного 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   Состояние техники безопасности в кабинете физики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 Устройство электрической сети кабинета (подача на столы учащихся напряжения не свыше 42 В переменного и ПО В постоянного тока, зануление оборудования) 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2.  Наличие диэлектрического ограждения радиаторов и трубопроводов отопительной, газовой, канализационной и во</w:t>
        <w:softHyphen/>
        <w:t>допроводной систем  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  Устройство защиты проводов, кабелей от механиче</w:t>
        <w:softHyphen/>
        <w:t>ских повреждений ____________ __ _______ 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4. Соблюдение требований безопасности при работе с химическими веществами 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5.   Заземление и зануление проекционной аппаратуры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-6.   Использование кабинета в качестве классных ком</w:t>
        <w:softHyphen/>
        <w:t>нат для занятий по другим предметам 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    Состояние техники безопасности в кабинете химии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.  Соответствие Перечню реактивов химических для об</w:t>
        <w:softHyphen/>
        <w:t>щеобразовательных школ по номенклатуре и количеству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   Хранение химических веществ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1. По группам совместимости 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2. Наличие описей веществ, хранящихся на каждой полке 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9.2.3. Надписей с точным названием вещества, его хими</w:t>
        <w:softHyphen/>
        <w:t>ческой формулой 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9.2.4. Соблюдение дополнительных требований к отдель</w:t>
        <w:softHyphen/>
        <w:t xml:space="preserve">ным химическим веществам _____________________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3.   Устройство вытяжного шкафа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3.1. Наличие верхнего и нижнего отсосов 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9.3.2. Окраска металлических деталей кислотостойким ла</w:t>
        <w:softHyphen/>
        <w:t>ком или масляной краской       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3.3. Освещение во взрывобезопасном исполнении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/>
      </w:pPr>
      <w:r>
        <w:rPr>
          <w:color w:val="000000"/>
          <w:sz w:val="24"/>
          <w:szCs w:val="24"/>
        </w:rPr>
        <w:t>9.4.   Использование  кабинета  в  качестве  классных  ком</w:t>
        <w:softHyphen/>
        <w:t>нат для занятий по другим предметам 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   Состояние техники безопасности в кабинете биологии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1. Размещение цветов в кабинете  ____________, отсутствие цветов и растений, содержащих ядовитые веще</w:t>
        <w:softHyphen/>
        <w:t>ства ____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10.2.  Наличие документа о проверке животных ветеринар</w:t>
        <w:softHyphen/>
        <w:t>ным врачом 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3. Соответствие применяемого садово-огородного инвен</w:t>
        <w:softHyphen/>
        <w:t>таря нормам переноски тяжестей, установленных для несо</w:t>
        <w:softHyphen/>
        <w:t>вершеннолетних 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    Безопасность занятий в спортивных залах и  на спор</w:t>
        <w:softHyphen/>
        <w:t>тивных площадках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11.1.   Наличие акта об испытании гимнастических снаря</w:t>
        <w:softHyphen/>
        <w:t>дов ____________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2. Соблюдение требований электробезопасности (уста</w:t>
        <w:softHyphen/>
        <w:t>новлены ли на розетках предохранительные заглушки)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3. Наличие ограждения отопительных батарей и ламп искусственного освещения, оконных проемов 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/>
      </w:pPr>
      <w:r>
        <w:rPr>
          <w:color w:val="000000"/>
          <w:sz w:val="24"/>
          <w:szCs w:val="24"/>
        </w:rPr>
        <w:t>11.4.    Выполнение требований безопасности: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4.1. На открытых спортивных площадках  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4.2. Предъявляемых к спортинвентарю и оборудованию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rPr>
          <w:sz w:val="24"/>
          <w:szCs w:val="24"/>
        </w:rPr>
      </w:pPr>
      <w:r>
        <w:rPr>
          <w:color w:val="000000"/>
          <w:sz w:val="24"/>
          <w:szCs w:val="24"/>
        </w:rPr>
        <w:t>11.4.3. При организации мест купания учащихся - (согла</w:t>
        <w:softHyphen/>
        <w:t>сование с местными органами Госсанэпиднадзора и ОСВОД, наличие ограждений)  _____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      Состояние техники безопасности в кабинетах и мас</w:t>
        <w:softHyphen/>
        <w:t>терских трудового обучения.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/>
      </w:pPr>
      <w:r>
        <w:rPr>
          <w:color w:val="000000"/>
          <w:sz w:val="24"/>
          <w:szCs w:val="24"/>
        </w:rPr>
        <w:t>12.1.    В кабинете обслуживающего труда: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12.1.1. Заземление всего  электрооборудования (в т. ч. бы</w:t>
        <w:softHyphen/>
        <w:t>тового) 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rPr>
          <w:sz w:val="24"/>
          <w:szCs w:val="24"/>
        </w:rPr>
      </w:pPr>
      <w:r>
        <w:rPr>
          <w:color w:val="000000"/>
          <w:sz w:val="24"/>
          <w:szCs w:val="24"/>
        </w:rPr>
        <w:t>12.1.2. Наличие диэлектрических ковриков на педалях швейных машин, местах для работы с утюгом 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rPr>
          <w:sz w:val="24"/>
          <w:szCs w:val="24"/>
        </w:rPr>
      </w:pPr>
      <w:r>
        <w:rPr>
          <w:color w:val="000000"/>
          <w:sz w:val="24"/>
          <w:szCs w:val="24"/>
        </w:rPr>
        <w:t>12.1.3. Наличие защитных ограждений вращающихся час</w:t>
        <w:softHyphen/>
        <w:t>тей машины __________</w:t>
        <w:tab/>
        <w:t>__ __ 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2.    В учебных мастерских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rPr>
          <w:sz w:val="24"/>
          <w:szCs w:val="24"/>
        </w:rPr>
      </w:pPr>
      <w:r>
        <w:rPr>
          <w:color w:val="000000"/>
          <w:sz w:val="24"/>
          <w:szCs w:val="24"/>
        </w:rPr>
        <w:t>12.2.1. Прохождение медицинских осмотров учащихся пе</w:t>
        <w:softHyphen/>
        <w:t>ред допуском к работе 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rPr>
          <w:sz w:val="24"/>
          <w:szCs w:val="24"/>
        </w:rPr>
      </w:pPr>
      <w:r>
        <w:rPr>
          <w:color w:val="000000"/>
          <w:sz w:val="24"/>
          <w:szCs w:val="24"/>
        </w:rPr>
        <w:t>12.2.2. Наличие утвержденной директором школы схемы размещения оборудования ___________________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2.3. Соответствие оборудования требованиям безопас</w:t>
        <w:softHyphen/>
        <w:t xml:space="preserve">ности: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адежность крепления оборудования (станков) ________ ограждение  ременных,  цепных,    фрикционных,  зубчатых  и других передач 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аличие защитных ограждений вращающихся и движущихся деталей, частей станка (с  блокировкой) ____________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раска   мест   ограждений   оборудования   с   использованием сигнальных цветов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2.4. Оборудование рабочих мест (наличие щитов для защиты от отлетающих осколков, исправность ручного инст</w:t>
        <w:softHyphen/>
        <w:t>румента) 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    Условия и охрана труда школьников при привлечении их к сельхозработам, общественно полезному, производитель</w:t>
        <w:softHyphen/>
        <w:t>ному труду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1.  Наличие приказа о зачислении школьников в каче</w:t>
        <w:softHyphen/>
        <w:t>стве временных рабочих в колхоз, совхоз и договора между администрацией хозяйства и школой (дата и № приказа по хозяйству, есть ли договор) ___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2.    Соответствие договора требованиям законодательст ва о труде подростков: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2.1. Обучение и инструктирование учащихся по охране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уда в соответствии с ГОСТ  12.0.004 —90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2.2. Организация питания, производственного быта. 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2.3. Доставка учащихся к местам  обучения (работы)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2.4. Выдача учащимся спецодежды по нормам, уста</w:t>
        <w:softHyphen/>
        <w:t>новленным для рабочих соответствующих профессий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2.5. Наличие в договоре отдельного пункта о возложе</w:t>
        <w:softHyphen/>
        <w:t>нии ответственности за жизнь и здоровье учащихся на од</w:t>
        <w:softHyphen/>
        <w:t>ного из  работников предприятия (№ приказа по предприя</w:t>
        <w:softHyphen/>
        <w:t>тиям, ф., и., о. ответственного лица)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3.   Допуск учащихся к работе (прохождение медицин</w:t>
        <w:softHyphen/>
        <w:t>ского освидетельствования, № и дата приказа по школе о возложении ответственности на работника учреждения обра</w:t>
        <w:softHyphen/>
        <w:t>зования за поддержание дисциплины и выполнение Правил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нутреннего трудового распорядка) ________________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4.  Соблюдение продолжительности общественно полез</w:t>
        <w:softHyphen/>
        <w:t>ного, производительного труда, предусмотренного учебным планом, а также в период производственной практики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Акт составлен ______ числа ______месяца ____________   года</w:t>
        <w:tab/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пециалист районо  по  </w:t>
      </w:r>
      <w:r>
        <w:rPr>
          <w:b/>
          <w:color w:val="000000"/>
          <w:sz w:val="24"/>
          <w:szCs w:val="24"/>
        </w:rPr>
        <w:t xml:space="preserve">охране </w:t>
      </w:r>
      <w:r>
        <w:rPr>
          <w:b/>
          <w:bCs/>
          <w:color w:val="000000"/>
          <w:sz w:val="24"/>
          <w:szCs w:val="24"/>
        </w:rPr>
        <w:t>труда</w:t>
        <w:tab/>
        <w:t>_________________ /_______________/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ф., и., о., подпись)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актом ознакомился: </w:t>
      </w:r>
      <w:r>
        <w:rPr>
          <w:b/>
          <w:bCs/>
          <w:color w:val="000000"/>
          <w:sz w:val="24"/>
          <w:szCs w:val="24"/>
        </w:rPr>
        <w:t>директор школы ________________/_______________/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(ф., и., о., подпись)</w:t>
      </w:r>
    </w:p>
    <w:p>
      <w:pPr>
        <w:pStyle w:val="Normal"/>
        <w:pBdr>
          <w:bottom w:val="single" w:sz="8" w:space="0" w:color="000000"/>
        </w:pBdr>
        <w:shd w:fill="FFFFFF" w:val="clear"/>
        <w:spacing w:lineRule="atLeast" w:line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</w:t>
      </w:r>
    </w:p>
    <w:sectPr>
      <w:type w:val="nextPage"/>
      <w:pgSz w:w="11906" w:h="16838"/>
      <w:pgMar w:left="1134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7:00:00Z</dcterms:created>
  <dc:creator>Радченко Алексей Петрович</dc:creator>
  <dc:description/>
  <dc:language>en-US</dc:language>
  <cp:lastModifiedBy>rvsn2</cp:lastModifiedBy>
  <dcterms:modified xsi:type="dcterms:W3CDTF">2004-02-15T17:00:00Z</dcterms:modified>
  <cp:revision>2</cp:revision>
  <dc:subject/>
  <dc:title>§ 6</dc:title>
</cp:coreProperties>
</file>