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рук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хнике безопасности  для учащихся во время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знакомься по стенду в кабинете (лаборатории) с ядовитыми местными растени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о стендам в кабинете (лаборатории) биологии ознакомься с ядовитыми растениями и животны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тправляясь на экскурсию, надевай одежду, соответствующую сезону и погоде, на ноги надевай прочную обувь, чулки или носки. Во время экскурсии не ходи боси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Возьми с собой питьевую воду во фляжке или бутылке, чтобы не пить воду из открытых водоёмов, где обычно бывают микробы – возбудители болез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Не пробуй ни одного из собранных растений на вкус; помни, что это может повлечь за собой отравление, а также заражение желудочно-кишечными болезн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Строго запрещается пользоваться для замаривания собранных насекомых серным эфиром, хлороформ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Запрещается выкапывать растения незащищёнными руками, Для этой цели надо использовать лопатки рыхлители и защищать руки перчатк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В случае, какой- либо травмы обращайтесь к учителю. У него есть походная аптечка для оказания первой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53:00Z</dcterms:created>
  <dc:creator>Радченко Алексей Петрович</dc:creator>
  <dc:description/>
  <dc:language>en-US</dc:language>
  <cp:lastModifiedBy>rvsn2</cp:lastModifiedBy>
  <cp:lastPrinted>2002-03-12T09:13:00Z</cp:lastPrinted>
  <dcterms:modified xsi:type="dcterms:W3CDTF">2004-02-15T16:54:00Z</dcterms:modified>
  <cp:revision>3</cp:revision>
  <dc:subject/>
  <dc:title>1</dc:title>
</cp:coreProperties>
</file>