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Требования по ТБ и О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 организации походов и экскурсий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хождение учащимися медицинского осмотра (заключение может подписать только врач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блюдение установленных требований при формировании туристических групп для путешествий соответствующих категор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личие документации на проведение походов и экскурсий (маршрутный лист, экспедиционное удостоверение или путёвка, маршрутная книж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формление приказа по школе об организации похода, путешествия (назначение руководителей и заместителей, утверждение плана, маршрута и сметы путешеств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структирование по мерам безопасности руководителей и учеников похода, путеше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ащение групп медицинскими аптеч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ганизация контроля администрации школы за ходом туристических походов и экскурс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блюдение мер безопасности при купании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Общие требовани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по охране труда и технике безопасно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 учебным кабинетам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ответствие кабинета требованиям ВСН 50-89 (Ведомственные строительные нормы. Общеобразовательные школы и школы –интернаты. Нормы проектирования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инструкции по охране труда и технике безопасности (общей для кабинета, утверждённой приказом директора школы по решению профсоюзного комитета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инструкции по охране труда на каждый вид работы (например, по охране труда: при работе с кислотами и щелочами в кабинете химии; при подготовке и выполнении демонстрационных опытов – в кабинете физики; для учащихся во время экскурсий – по биологии; инструкции при занятиях гимнастикой – на уроках физкультуры; при работе на токарном станке по металлу – в учебных мастерских; соблюдение мер безопасности при купании – в туристическом походе; продолжительность непрерывной работы с экраном компьютера для учащихся – в кабинете информатики и т.п.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акта-разрешения на эксплуатацию кабине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блюдение требований пожарной безопас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ответствие освещённости требованиям санитарных нор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удостоверения о прохождении обучения по охране труда у учителя (не реже одного раза в 3 года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памятки по оказанию доврачебной помощи при несчастном случа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аптеч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спецодежды и средств индивидуальной защит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9:53:00Z</dcterms:created>
  <dc:creator>Радченко Алексей Петрович</dc:creator>
  <dc:description/>
  <dc:language>en-US</dc:language>
  <cp:lastModifiedBy>Радченко Алексей Петрович</cp:lastModifiedBy>
  <dcterms:modified xsi:type="dcterms:W3CDTF">2001-12-24T10:16:00Z</dcterms:modified>
  <cp:revision>2</cp:revision>
  <dc:subject/>
  <dc:title/>
</cp:coreProperties>
</file>