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5-х классах в 2001-2002 учебном году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тика, информация, свойства информации, единицы измерения информации, </w:t>
            </w:r>
            <w:r>
              <w:rPr>
                <w:lang w:val="en-US"/>
              </w:rPr>
              <w:t>ASCII</w:t>
            </w:r>
            <w:r>
              <w:rPr/>
              <w:t xml:space="preserve">-коды. 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стройство компьютера ( только внешний вид ). Правильное включение и выключение компьютера. Управление манипулятором „ мышь“. Запуск программ двойным щелчком. Выход из программ щелчком по кнопке „Закрыть“. Работа с программой „мышка“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лавиатура ЭВМ. Как включить и выключить заставку. Работа с программой „Курсор“. Работа с программой „Клавиатура“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бота с игрой „Мотоцикл“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е способы запуска программ. Кнопки „Свернуть“, „Развернуть“, „Восстановить“. Активное и пассивное окно. Изменение размеров окна. Контекстное меню панели задач. Работа с текстовым редактором „Блокнот“. Ввод и редактирование текста. Сохранение текста компьютером в виде файла. Макинтош „Файл“ „Блокнота“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6-х классах в 2002-2003 учебном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вторение пройденного материала за 5-й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ройство компьютера. Принципы фон Неймана. ( внимание на виды памяти и носители внешней памят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ранение данных во внешней памяти ( дерево и зачем ). Имена дисков. Программа „Проводник“. Копирование файлов с „винчестера“ на 3,5" дискету и наоборот перетаскиванием. Перетаскивание файлов правой кнопкой. Контекстное меню объектов. </w:t>
            </w:r>
            <w:r>
              <w:rPr>
                <w:b/>
              </w:rPr>
              <w:t>Удаление файлов !!!</w:t>
            </w:r>
            <w:r>
              <w:rPr/>
              <w:t xml:space="preserve"> Корзина. Восстановление фай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овый редактор „Блокнот“. Изучить все макинтоши. Буфер обмена. Программа просмотра содержимого буфера обме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рамма „Калькулятор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овый процессор „</w:t>
            </w:r>
            <w:r>
              <w:rPr>
                <w:lang w:val="en-US"/>
              </w:rPr>
              <w:t>WordPad</w:t>
            </w:r>
            <w:r>
              <w:rPr/>
              <w:t xml:space="preserve">“. Растровые и векторные шрифты. Гарнитура, начертание и размер шрифтов. Форматирование текста. Специальные шрифты. Программа „Таблица символов“. Различные кодировки шрифтов. Ввод текстов. Работа с буфером обме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7-х классах в 2003-2004 учебном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вторение пройденного материала за 5 и 6-й клас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дировка графической информации. Способы сжатия графической информации. Виды графических фай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рамма „</w:t>
            </w:r>
            <w:r>
              <w:rPr>
                <w:lang w:val="en-US"/>
              </w:rPr>
              <w:t>Paint</w:t>
            </w:r>
            <w:r>
              <w:rPr/>
              <w:t xml:space="preserve">“. Панель инструментов. Работа с буфером обме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хиваторы RAR и WinRAR. ( Почему два и в чём разница. Обязательно создание томов и самораспаковывающихся архивов. Работа с дискет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перационные системы. Виды. Назначение. Свойства. Системная дискета. Форматирование дискеты в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перационная система Ms-DOS. Имена файлов в Ms-DOS ( Имя и расширение. Стандартные расширения. ). Порта. Создание, копирование, перемещение и удаление файлов и каталогов. Просмотр текстовых файлов. Маска файлов. Смена текущего каталога и диска. Форматирование дискеты в Ms-DO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раммы-оболочки ( много ). „</w:t>
            </w:r>
            <w:r>
              <w:rPr>
                <w:lang w:val="en-US"/>
              </w:rPr>
              <w:t>Norton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“. Создание, копирование, перемещение и удаление файлов и каталогов. Просмотр текстовых файлов. Смена текущего каталога и диска. Настройка. Выделение групп файлов. Маска файлов. Поиск фай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8-х классах в 2004-2005 учебном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вторение пройд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нятие алгоритма. Основные свойства, виды, способы описания алгоритмов. Система команд исполнителя. Линейный алгорит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ставление о языках программирования. Язык программирования </w:t>
            </w:r>
            <w:r>
              <w:rPr>
                <w:lang w:val="en-US"/>
              </w:rPr>
              <w:t>QBASIC</w:t>
            </w:r>
            <w:r>
              <w:rPr/>
              <w:t xml:space="preserve">. Интерпретатор языка </w:t>
            </w:r>
            <w:r>
              <w:rPr>
                <w:lang w:val="en-US"/>
              </w:rPr>
              <w:t>QBASIC</w:t>
            </w:r>
            <w:r>
              <w:rPr/>
              <w:t>: запуск, способы редактирования листинга программы, запуск программ, остановка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инейный алгорит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огические эле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ветвляющийся алгоритм. Вспомогательный алгорит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9-х классах в 2005-2006 учебном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вторение пройд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ка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стемы с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рифметика двоичной системы с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иклические алгорит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иды переменных. Строковые переменные. Конкатен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сси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нформатике и вычислительной технике в 10-х классах в 2006-2007 учебном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вторение пройд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сси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Язык программирования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2516"/>
      </w:tblGrid>
      <w:tr>
        <w:trPr/>
        <w:tc>
          <w:tcPr>
            <w:tcW w:w="10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тическое планировани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 информатике и вычислительной технике в 11-х классах в 2007-2008 учебном году.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 и правила поведения в кабинете ИВ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мультимедиа. Программы „Фонограф“, „</w:t>
            </w:r>
            <w:r>
              <w:rPr>
                <w:lang w:val="en-US"/>
              </w:rPr>
              <w:t>WaveLab</w:t>
            </w:r>
            <w:r>
              <w:rPr/>
              <w:t>“, „</w:t>
            </w:r>
            <w:r>
              <w:rPr>
                <w:lang w:val="en-US"/>
              </w:rPr>
              <w:t>WinAmp</w:t>
            </w:r>
            <w:r>
              <w:rPr/>
              <w:t>“, „</w:t>
            </w:r>
            <w:r>
              <w:rPr>
                <w:lang w:val="en-US"/>
              </w:rPr>
              <w:t>Wdac</w:t>
            </w:r>
            <w:r>
              <w:rPr/>
              <w:t>“, „</w:t>
            </w:r>
            <w:r>
              <w:rPr>
                <w:lang w:val="en-US"/>
              </w:rPr>
              <w:t>XingMPEG</w:t>
            </w:r>
            <w:r>
              <w:rPr/>
              <w:t xml:space="preserve"> </w:t>
            </w:r>
            <w:r>
              <w:rPr>
                <w:lang w:val="en-US"/>
              </w:rPr>
              <w:t>Player</w:t>
            </w:r>
            <w:r>
              <w:rPr/>
              <w:t xml:space="preserve">“, „универсальный проигрыватель“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</w:t>
            </w:r>
            <w:r>
              <w:rPr/>
              <w:t>HOTOSHOP: назначение, запуск, структура окна, основные операции редактирования изображения, работа с буфером обм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овый процессор W</w:t>
            </w:r>
            <w:r>
              <w:rPr>
                <w:lang w:val="en-US"/>
              </w:rPr>
              <w:t>ORD</w:t>
            </w:r>
            <w:r>
              <w:rPr/>
              <w:t xml:space="preserve"> 97 из MICROSOFT OFFICE 97. Окно текстового процессора: строка заголовка, меню, панель инструментов, разметка страницы, приёмы редактирования текста: выбор шрифта, выравнивание текста, вставка рисунка из файла, формирование таблицы, печать документов на принтере, вставка мультимедийных объек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Электронная таблица </w:t>
            </w:r>
            <w:r>
              <w:rPr>
                <w:lang w:val="en-US"/>
              </w:rPr>
              <w:t>EXCEL</w:t>
            </w:r>
            <w:r>
              <w:rPr/>
              <w:t xml:space="preserve"> 97 из MICROSOFT OFFICE 97. Назначение, запуск, структура окна, перемещение, удаление, выделение, заполнение, вставка строк, столбцов, ячеек, заполнение таблицы данными и формулами, автосумма, функции, копирование формул, создание графиков и диаграм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POWERPOINT 97 </w:t>
            </w:r>
            <w:r>
              <w:rPr/>
              <w:t>из</w:t>
            </w:r>
            <w:r>
              <w:rPr>
                <w:lang w:val="en-US"/>
              </w:rPr>
              <w:t xml:space="preserve"> MICROSOFT OFFICE 97. </w:t>
            </w:r>
            <w:r>
              <w:rPr/>
              <w:t xml:space="preserve">Назначение, запуск, структура окна, настройка анимации, представление презента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Д</w:t>
            </w:r>
            <w:r>
              <w:rPr>
                <w:lang w:val="en-US"/>
              </w:rPr>
              <w:t xml:space="preserve"> ACCESS 97 </w:t>
            </w:r>
            <w:r>
              <w:rPr/>
              <w:t>из</w:t>
            </w:r>
            <w:r>
              <w:rPr>
                <w:lang w:val="en-US"/>
              </w:rPr>
              <w:t xml:space="preserve"> MICROSOFT OFFICE 97. </w:t>
            </w:r>
            <w:r>
              <w:rPr/>
              <w:t xml:space="preserve">Структура окна, режимы ( конструктор, предварительный просмотр, форма, таблица), структура, открытие, создание с помощью мастера, поля, записи, ключевое слово, окно, сортировка данных, фильтрация дан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мпьютерные вирусы. Средства профилактики и леч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мпьютерные информационные сети. Создание </w:t>
            </w:r>
            <w:r>
              <w:rPr>
                <w:lang w:val="en-US"/>
              </w:rPr>
              <w:t>Web</w:t>
            </w:r>
            <w:r>
              <w:rPr/>
              <w:t xml:space="preserve">-страниц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9:00Z</dcterms:created>
  <dc:creator>Радченко А.П.</dc:creator>
  <dc:description/>
  <dc:language>en-US</dc:language>
  <cp:lastModifiedBy>Радченко Алексей Петрович</cp:lastModifiedBy>
  <dcterms:modified xsi:type="dcterms:W3CDTF">2001-10-06T20:59:00Z</dcterms:modified>
  <cp:revision>2</cp:revision>
  <dc:subject/>
  <dc:title>Вводное занятие</dc:title>
</cp:coreProperties>
</file>